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0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w województwie lubelskim w 2018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585358756"/>
      <w:bookmarkStart w:id="1" w:name="__Fieldmark__0_158535875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585358756"/>
      <w:bookmarkStart w:id="3" w:name="__Fieldmark__1_158535875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onika Pazura-Staniszewska</cp:lastModifiedBy>
  <dcterms:modified xsi:type="dcterms:W3CDTF">2018-10-05T12:18:00Z</dcterms:modified>
  <cp:revision>3</cp:revision>
  <dc:subject/>
  <dc:title/>
</cp:coreProperties>
</file>